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manually change guitar tuning in Tab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ast  version of Tab Master  doesn't support alternative string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though the ability to use alternative  string tuning exists in TM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 programmed into the user interface. This  manual shows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setting  manually, from outside the  program.  This will requi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capable of changing any  ascii character, perferrably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 such  as Norton's "Disk Editor"  (TM).  I will us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so I hope you'll be able to get through in case you'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 of all, create a "skeleton" file, using the "New" option in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 Generally select the shape of  the transcription, the number of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,  how  many strings, how many  sets  of strings [instruments]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 lines between each set, or at  the bottom of the edited section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done, save the desired skeleton  file,  for example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KELET.T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 a  file editor (as mentioned at the beginning), edit "SKELET.TMS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now relate to the series of numbers the "SKELET.TMS" file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rst  value  in  the  file  relates  to  the  number  of 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cripion.  This is the total sum of  the lines, including the empt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the tab ones. Selecting "Guitar" in  the "New" option in the "File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create  a file with 10  editor  lines, therefore number appea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be "0A". Selecting "Two Guitars" requires 16 editor lines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 value of "10". _Don't_ change this  number, only remember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know how many lines you've got to  refer to. Don't change first 3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SKELET.TM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  will now refer to the values in the "SKELET.TMS" file, starting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 number and forward. These values refer  to each of the edito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 from  the top line, ending at  the bottom. There should b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 as the number of lines, as studied in the previous paragraph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connecting the different values for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 Hex    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00      [Empty Line = Text 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1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02    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03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04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05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06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07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08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09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0A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0B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     0C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0D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0E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0F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10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11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12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13    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14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      15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      16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     17    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     18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19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      1A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      1B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     1C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      1D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1E      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      1F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      2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      21 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      22      g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change  any of the line values  to  any  other number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 the string tuning. Preferrably, don't  change a "0" value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a  text line) into a string value (of  01 to 22), as this may 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 and  the output file may look strange  when you edit it again i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.  Whatever you do, don't exceed the number of lines! Make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line values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HEX, this is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A 10 00 00 00 00 05 0C 12 19 0F 16 00 01 00 01 00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---| |----------------------------| |-----------------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| |                              Do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   | Here we've got 10 lines,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 | with 3 text ones, then 6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0. | tuned as a guitar (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, B, G, D, A, E) and then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tune up the D string to  E,  change the 11th valu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 19  to  16. Changing the highest string  from  e to f will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 value in the file to be 04, not 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nce all the desired changes were made, save the edited file, exit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,  run  Tab  Master,  and  load  the  updated  "SKELET.TMS" 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was  done right, you should have  what  you were looking f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 got  mistakes, you can always start  a new "SKELET.TMS" file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Warning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ttempt to re-tune the strings  of a transcription you'v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 meaning that you don't really have to start a new "skeleton"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use alternative string settings, but it is recommended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backup copy of your older file before  you edit an old fil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".TMS" file may be damaged if handled incorrectly, and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ad it again in Tab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r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TMS" files included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CI1A.TMS     - Dulcimer tuned D-A-a with 3 empty lin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 the tabl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CI1B.TMS     - As above, with only one empty line below th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CI2A.TMS     - Dulcimer tuned D-A-d with 3 empty lines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low the tabl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LCI2B.TMS     - As above, with only one empty line below the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ELELE.TMS     - Ukelele (D-B-G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ORGTR.TMS    - Tenor Guitar (C-G-D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